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</w:r>
    </w:p>
    <w:p>
      <w:pPr>
        <w:pStyle w:val="Heading1"/>
        <w:ind w:left="1416" w:right="666" w:hanging="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Commercializzazione del prodotto olio d’oliva</w:t>
      </w:r>
    </w:p>
    <w:p>
      <w:pPr>
        <w:pStyle w:val="Heading2"/>
        <w:ind w:left="1416" w:right="66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izi di interscambio dati</w:t>
      </w:r>
    </w:p>
    <w:p>
      <w:pPr>
        <w:pStyle w:val="Heading3"/>
        <w:ind w:left="1416" w:right="666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Precisazioni sui files di upload .txt  (fac-simile) rilasciati come esempio per gli utenti.</w:t>
      </w:r>
    </w:p>
    <w:p>
      <w:pPr>
        <w:pStyle w:val="Normal"/>
        <w:ind w:left="1416" w:right="5574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6" w:right="66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 scopo della predisposizione di tali files è di permettere all’utente di avere un esempio pratico di come si presenta un file di upload finito e formalmente corretto, integrando le specifiche tecniche nella funzione descrittiva e chiarificatrice.</w:t>
      </w:r>
    </w:p>
    <w:p>
      <w:pPr>
        <w:pStyle w:val="Normal"/>
        <w:ind w:left="1416" w:right="557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6" w:right="557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6" w:right="666" w:hanging="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>I files che seguono, rispettano le disposizioni indicate nelle “</w:t>
      </w:r>
      <w:r>
        <w:rPr>
          <w:rFonts w:cs="Courier New" w:ascii="Courier New" w:hAnsi="Courier New"/>
          <w:b/>
          <w:i/>
        </w:rPr>
        <w:t>specifiche tecniche” versione 1.5 del 04/03/2011;</w:t>
      </w:r>
    </w:p>
    <w:p>
      <w:pPr>
        <w:pStyle w:val="Normal"/>
        <w:ind w:left="1416" w:right="5574" w:hanging="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11" w:leader="none"/>
        </w:tabs>
        <w:ind w:left="2211" w:right="546" w:hanging="43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>ABCDEFGHILMNOPZZ_20110101_00001_OPERREGI.txt</w:t>
      </w:r>
      <w:r>
        <w:rPr>
          <w:rFonts w:cs="Courier New" w:ascii="Courier New" w:hAnsi="Courier New"/>
        </w:rPr>
        <w:t xml:space="preserve"> – Relativo al tracciato record acquisizione dati registro carico e scarico degli oli; </w:t>
      </w:r>
      <w:r>
        <w:rPr>
          <w:rFonts w:cs="Courier New" w:ascii="Courier New" w:hAnsi="Courier New"/>
          <w:b/>
          <w:i/>
        </w:rPr>
        <w:t>rif. 2.1 allegato 1 (specifiche tecniche)</w:t>
      </w:r>
    </w:p>
    <w:p>
      <w:pPr>
        <w:pStyle w:val="Normal"/>
        <w:ind w:left="1776" w:right="54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11" w:leader="none"/>
        </w:tabs>
        <w:ind w:left="2211" w:right="546" w:hanging="43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 xml:space="preserve">ABCDEFGHILMNOPQR_20110101_00001_ANAGSILO.txt </w:t>
      </w:r>
      <w:r>
        <w:rPr>
          <w:rFonts w:cs="Courier New" w:ascii="Courier New" w:hAnsi="Courier New"/>
        </w:rPr>
        <w:t xml:space="preserve">– Relativo al tracciato record acquisizione dati censimento recipienti di stoccaggio(silos); </w:t>
      </w:r>
      <w:r>
        <w:rPr>
          <w:rFonts w:cs="Courier New" w:ascii="Courier New" w:hAnsi="Courier New"/>
          <w:b/>
          <w:i/>
        </w:rPr>
        <w:t>rif. 2.8 allegato 8 (specifiche tecniche)</w:t>
      </w:r>
    </w:p>
    <w:p>
      <w:pPr>
        <w:pStyle w:val="Normal"/>
        <w:ind w:left="1776" w:right="546" w:hanging="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11" w:leader="none"/>
        </w:tabs>
        <w:ind w:left="2211" w:right="546" w:hanging="43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</w:rPr>
        <w:t xml:space="preserve">ABCDEFGHILMNOPQR_20110101_00001_ANAGFCTO.txt </w:t>
      </w:r>
      <w:r>
        <w:rPr>
          <w:rFonts w:cs="Courier New" w:ascii="Courier New" w:hAnsi="Courier New"/>
        </w:rPr>
        <w:t xml:space="preserve">– Relativo al tracciato record acquisizione dati anagrafici fornitori, clienti, terzisti, olivicoltori e committenti; </w:t>
      </w:r>
      <w:r>
        <w:rPr>
          <w:rFonts w:cs="Courier New" w:ascii="Courier New" w:hAnsi="Courier New"/>
          <w:b/>
          <w:i/>
        </w:rPr>
        <w:t>rif. 2.5 allegato 5 (specifiche tecniche)</w:t>
      </w:r>
    </w:p>
    <w:p>
      <w:pPr>
        <w:pStyle w:val="Normal"/>
        <w:ind w:left="1416" w:right="546" w:hanging="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1416" w:right="546" w:hanging="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left="1416" w:right="546" w:hanging="0"/>
        <w:jc w:val="both"/>
        <w:rPr/>
      </w:pPr>
      <w:r>
        <w:rPr>
          <w:rFonts w:cs="Courier New" w:ascii="Courier New" w:hAnsi="Courier New"/>
        </w:rPr>
        <w:t>Tali files, costituiti ciascuno da 5 record, sono corretti nel formato e per quanto possibile cercano di abbracciare la maggior parte delle tipologie di esempio.</w:t>
      </w:r>
    </w:p>
    <w:p>
      <w:pPr>
        <w:pStyle w:val="Normal"/>
        <w:ind w:left="1416" w:right="54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6" w:right="546" w:hanging="0"/>
        <w:jc w:val="both"/>
        <w:rPr/>
      </w:pPr>
      <w:r>
        <w:rPr>
          <w:rFonts w:cs="Courier New" w:ascii="Courier New" w:hAnsi="Courier New"/>
        </w:rPr>
        <w:t xml:space="preserve">Si ricorda che, non potendo indicare dati veritieri, le informazioni contenute sono </w:t>
      </w:r>
      <w:r>
        <w:rPr>
          <w:rFonts w:cs="Courier New" w:ascii="Courier New" w:hAnsi="Courier New"/>
          <w:u w:val="single"/>
        </w:rPr>
        <w:t>prive di significato reale</w:t>
      </w:r>
      <w:r>
        <w:rPr>
          <w:rFonts w:cs="Courier New" w:ascii="Courier New" w:hAnsi="Courier New"/>
        </w:rPr>
        <w:t>, da prendere in considerazione solo a titolo esemplificativo.</w:t>
      </w:r>
    </w:p>
    <w:p>
      <w:pPr>
        <w:pStyle w:val="Normal"/>
        <w:ind w:left="1416" w:right="54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ermata di esempio degli errori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drawing>
          <wp:inline distT="0" distB="0" distL="0" distR="0">
            <wp:extent cx="7122160" cy="353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Nome file</w:t>
        <w:tab/>
        <w:t>: Indica il nome del file lavorato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umero Record : Indica il numero della riga contenente l’errore nel                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Numero Campo : Indica il campo su cui è presente l’errore </w:t>
      </w:r>
    </w:p>
    <w:p>
      <w:pPr>
        <w:pStyle w:val="Normal"/>
        <w:ind w:left="2832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Relativo  alla riga indicata).</w:t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)Codice Errore : Indica il codice settoriale dell’errore generato. </w:t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Descrizione Errore : Breve descrizione dell’errore generato.</w:t>
        <w:tab/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riga sottolineata nella schermata di esempio deve essere interpretata nel seguente modo:</w:t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file xxxxxxxxxxxxxxxx_20100911_00001_operregi.txt è il tracciato record di Registro carico e scarico oli.</w:t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lla prima riga di tale file è contenuto un errore (Numero record 1).</w:t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campo che genera l’errore è il numero 7 codice operazione (come da specifiche tecniche).</w:t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 campo 7 è obbligatorio ma come si evince chiaramente dall’errore generato tale campo è stato omesso nel file quindi il sistema indica : errore cod. 9 campo obbligatorio non impostato. </w:t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ella degli errori :</w:t>
      </w:r>
    </w:p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6105"/>
        <w:gridCol w:w="2264"/>
      </w:tblGrid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ic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rore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 Error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 GIA' PRESENTE IN BASE DATI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AA ASSENT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AA O CODICE FISCALE FORMALMENTE ERRATO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AA NON CORRISPONDENTE ALL'UTENTE CHE EFFETTUA UPLOAD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FORMALMENTE NON CORRETTA O ASSENT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ESSIVO INVIO NON CORRETTO O ASSENT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ESSIVO FILE NON CORRETTO O ASSENT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PO NUMERICO CON CARATTERI ALFANUMERICI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PO OBBLIGATORIO NON IMPOSTATO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FILE DEVE ESSERE COMPRESA TRA IL 01/01/2010 E LA DATA DI INVIO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PO FILE NON CORRETTO O ASSENT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MATO RECORD NON CORRETTO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NGHEZZA FILE NON CORRETTA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PO RECORD NON CORRETTO O ASSENT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e essere indicato se I = inserimento se C = cancellazione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POLOGIA SOGGETTO NON CORRETTA O ASSENT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O DITTA NON CORRETTO O ASSENT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ENZA CONTEMPORANEA DI CAMPI ESCLUSIVI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resenza contemporanea di alcuni campi non consenti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empi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cciato record registro carico e scarico, operazione A1 carico olive ditta italiana, come da specifiche o si indica il campo 8 cua fornitore/cliente/terzista, oppure si indica il campo 11 cuaa olivicolto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ICE OPERAZIONE NON CORRETTO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LOS NON ESISTENTE PER STABILIMENTO DI LAVORAZION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ICE PAESE ORIGINE/CATEGORIA AMBIGUO O NON CORRETTO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RORE DI SISTEMA IN FASE DI INSERIMENTO RECORD DEL FILE DI UPLOAD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RORE DI SISTEMA IN FASE DI CANCELLAZIONE RECORD DEL FILE DI UPLOAD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RORE DI SISTEMA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ICE FISCALE GIA PRESENTE PER TIPOLOGIA DI SOGGETTO INDICATA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LOS GIA' PRESENTE IN BASE DATI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LOS INDICATO NON PRESENTE IN BASE DATI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BILIMENTO NON ESISTENTE PER IMPRESA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RORE NEL FILE - FILE NON LAVORABILE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O OPERAZIONE GIA' PRESENTE PER LA STESSA DATA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340" w:right="340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22:00Z</dcterms:created>
  <dc:creator>aed1241</dc:creator>
  <dc:description/>
  <cp:keywords/>
  <dc:language>en-US</dc:language>
  <cp:lastModifiedBy>aed1241</cp:lastModifiedBy>
  <dcterms:modified xsi:type="dcterms:W3CDTF">2011-05-17T10:22:00Z</dcterms:modified>
  <cp:revision>6</cp:revision>
  <dc:subject/>
  <dc:title/>
</cp:coreProperties>
</file>